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HOTOSYNTHESIS INTERNET ASSIGNMENT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INDICATED WEBSITE TO ANSWER THE QUESTIONS.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http://www.ftexploring.com/photosyn/photosynth.html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is photosynthesis important to you?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CLICK ON “HOW ENERGY TRAVELS THROUGH LIFE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does all of the energy come from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four steps in a food chain and give an example of ea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fine omnivore and give an example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e large maple tree with 500 pounds of leaves makes _____ _______ of carbohydrates on a sunny day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SCROLL DOWN, CLICK ON NEXT PAGE ”WHAT PLANTS DO WITH SUNLIGHT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three ingredients for photosynthesis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two “instructions” for photosynthesi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 you get as a result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“left over”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basic fuel and basic building material for lif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CLICK “PHOTOSYNTHESIS IN A LEAF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do the chlorophyll molecules reside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are the chloroplasts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CLICK ON “MORE ON THE INDUSTRIOUS CHLOROPLAST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does the light reaction take place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ere does the dark reaction take place?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SCROLL DOWN AND CLICK ON “PIGMENTS”**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most important photosynthetic pigment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does chlorophyll appear green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ist 3 accessory pigment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GO BACK TO TOP OF PAGE AND CLICK ON “WHICH PLANTS USE CARBON DIOXIDE?”***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List and describe three kinds of plants that use carbon dioxide.  Give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n example of each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exploring.com/photosyn/photosynth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1:48:00Z</dcterms:created>
  <dc:creator>RCPS</dc:creator>
  <dc:description/>
  <dc:language>en-US</dc:language>
  <cp:lastModifiedBy>RCPS</cp:lastModifiedBy>
  <dcterms:modified xsi:type="dcterms:W3CDTF">2005-11-30T01:48:00Z</dcterms:modified>
  <cp:revision>2</cp:revision>
  <dc:subject/>
  <dc:title>PHOTOSYNTHESIS INTERNET ASSIGNMENT KEY </dc:title>
</cp:coreProperties>
</file>